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yphen 2.8.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__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aph Levien, (C) 2001 ALTLinux, Mosc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or LGPLv2+ or 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